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8287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13230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9197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75792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7971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63085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